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Summer of Billy Devine</w:t>
      </w:r>
    </w:p>
    <w:p>
      <w:pPr>
        <w:pStyle w:val="Normal"/>
        <w:jc w:val="center"/>
        <w:rPr>
          <w:b/>
          <w:b/>
        </w:rPr>
      </w:pPr>
      <w:r>
        <w:rPr>
          <w:b/>
        </w:rPr>
        <w:t>© Jane Cook</w:t>
      </w:r>
    </w:p>
    <w:p>
      <w:pPr>
        <w:pStyle w:val="Normal"/>
        <w:jc w:val="center"/>
        <w:rPr>
          <w:b/>
          <w:b/>
        </w:rPr>
      </w:pPr>
      <w:r>
        <w:rPr>
          <w:b/>
        </w:rPr>
        <w:t>March 2, 2003</w:t>
      </w:r>
    </w:p>
    <w:p>
      <w:pPr>
        <w:pStyle w:val="Normal"/>
        <w:jc w:val="center"/>
        <w:rPr>
          <w:b/>
          <w:b/>
        </w:rPr>
      </w:pPr>
      <w:r>
        <w:rPr>
          <w:b/>
        </w:rPr>
      </w:r>
    </w:p>
    <w:p>
      <w:pPr>
        <w:pStyle w:val="Normal"/>
        <w:rPr/>
      </w:pPr>
      <w:r>
        <w:rPr/>
        <w:tab/>
        <w:t>I must have been no more than eight years old the summer that Billy Devine came to stay with us.  Billy was my cousin, about 8 years my senior.  Since I was in elementary school and he was in high school, he had a certain aura of mystique.  We rarely got to see him since our farm kept my Mom and Dad busy seven days a week and the drive to the Devines' home outside of Boston was too long to leave the cows between milkings.</w:t>
      </w:r>
    </w:p>
    <w:p>
      <w:pPr>
        <w:pStyle w:val="Normal"/>
        <w:rPr/>
      </w:pPr>
      <w:r>
        <w:rPr/>
        <w:tab/>
        <w:t xml:space="preserve">Family and friends have always been paramount in our lives. I learned at a very early age that whenever a friend was in need, it was our responsibility to lend a helping hand. Since money was in short supply, Mom and Dad would do whatever else they could to help.  This ranged from providing food, clothing and moral support to opening their home and hearth for weeks, months and even years to friends and family in need. My family also had a long history of taking in strays.  I guess you could call Billy one of those strays.    </w:t>
      </w:r>
    </w:p>
    <w:p>
      <w:pPr>
        <w:pStyle w:val="Normal"/>
        <w:ind w:firstLine="720"/>
        <w:rPr/>
      </w:pPr>
      <w:r>
        <w:rPr/>
        <w:t>At my young age, I wasn't privy to the conversations that took place before Billy came to stay with us.  I didn't know that Billy was considered an incorrigible kid who was completely out of control.  In those days he was known as a juvenile delinquent with nothing but trouble in his future.  The adults in the family agreed that a summer on the farm would be just the ticket to straighten him out.</w:t>
      </w:r>
    </w:p>
    <w:p>
      <w:pPr>
        <w:pStyle w:val="Normal"/>
        <w:ind w:firstLine="720"/>
        <w:rPr/>
      </w:pPr>
      <w:r>
        <w:rPr/>
        <w:t xml:space="preserve">At my young age, I only knew Billy as my tall, blonde cousin with the booming laugh and the fantastic stories.  I was enthralled with him and looked forward to the summer with great anticipation.  </w:t>
      </w:r>
    </w:p>
    <w:p>
      <w:pPr>
        <w:pStyle w:val="Normal"/>
        <w:ind w:firstLine="720"/>
        <w:rPr/>
      </w:pPr>
      <w:r>
        <w:rPr/>
        <w:t xml:space="preserve">We had a small dairy farm with only ninety acres of farmland split by a street that ran through the middle of the farm.  Much of the farm was pastureland but there was a pond surrounded by pussy willows across the street and a wood lot in the back.  Our herd consisted of about fifty dairy cows, mostly Holsteins with a few Jerseys and Guernseys mixed in for color and milk fat.  A commensurate number of barn cats policed the farm to keep the mice population under control and at least a couple of dogs protected the house and yard at all times.  </w:t>
      </w:r>
    </w:p>
    <w:p>
      <w:pPr>
        <w:pStyle w:val="Normal"/>
        <w:ind w:firstLine="720"/>
        <w:rPr/>
      </w:pPr>
      <w:r>
        <w:rPr/>
        <w:t>With money very tight, Dad didn't have room on the farm for animals that didn't pay their keep.  The advent of farm machinery precluded the need for draft horses to plow the fields. The cats and dogs were a necessity but pleasure horses were out of the question.  According to federal health regulations, if a farmer wanted to sell his milk, he could not keep horses in the same pasture with cows.  However, one day a person who was desperate stopped by the farm and asked if we could temporarily board his horse.  Since my father always helped out people in need and any extra money was a welcome addition on a small struggling farm, Dad agreed.  He had more than one fenced pasture so the horse could be safely separated from the cows.   Anyway, we kids had been pestering him for a horse ever since we could talk so we were thrilled that we would have one on the farm even if it was only a temporary condition.</w:t>
      </w:r>
    </w:p>
    <w:p>
      <w:pPr>
        <w:pStyle w:val="Normal"/>
        <w:ind w:firstLine="720"/>
        <w:rPr/>
      </w:pPr>
      <w:r>
        <w:rPr/>
        <w:t xml:space="preserve">We were excited to have Billy for the summer.  His 6'4" muscular adolescent frame was a welcome addition to our family.  My dad was glad to have an extra pair of strong hands to help with the milking and the haying.  My mom loved to cook so she was appreciative of Billy's hearty appetite.  But Billy was a city boy.  Coming to our farm must have been like going to another planet for him.  I'm sure he felt that he was being banished to Siberia or worse. </w:t>
      </w:r>
    </w:p>
    <w:p>
      <w:pPr>
        <w:pStyle w:val="Normal"/>
        <w:ind w:firstLine="720"/>
        <w:rPr/>
      </w:pPr>
      <w:r>
        <w:rPr/>
        <w:t xml:space="preserve">Billy's arrival was uneventful.  Very quickly he learned how to milk the cows and clean the barn.  His strong arms were a godsend when it came time to haul the feed and stack the hay.  I followed him around and helped him with chores. I hung on his every word. He was the big brother that I had always craved. </w:t>
      </w:r>
    </w:p>
    <w:p>
      <w:pPr>
        <w:pStyle w:val="Normal"/>
        <w:ind w:firstLine="720"/>
        <w:rPr/>
      </w:pPr>
      <w:r>
        <w:rPr/>
        <w:t xml:space="preserve">The barn, house and outbuildings were on one side of the road.  The pond and much of the pastureland was across the street.  A daily chore after milking in the summertime was to turn the cows out to pasture so that they could eat their fill of lush green grass and replenish their milk supply for the evening milking.  One of Billy's jobs that summer was to turn the cows out to pasture after the morning milking and to bring them back to the barn at the end of the day. </w:t>
      </w:r>
    </w:p>
    <w:p>
      <w:pPr>
        <w:pStyle w:val="Normal"/>
        <w:ind w:firstLine="720"/>
        <w:rPr/>
      </w:pPr>
      <w:r>
        <w:rPr/>
        <w:t xml:space="preserve">From my young perspective, life with Billy went along quite smoothly.  He fit into our home as if he had always been there.  We fell into a comfortable daily routine of turning out the cows in the morning and bringing them in at night.   </w:t>
      </w:r>
    </w:p>
    <w:p>
      <w:pPr>
        <w:pStyle w:val="Normal"/>
        <w:ind w:firstLine="720"/>
        <w:rPr/>
      </w:pPr>
      <w:r>
        <w:rPr/>
        <w:t>That was all true until one fateful day when Billy decided to change the routine.  The day began as usual.  It was a bright, sunshiny New England morning, the kind of day that makes you glad to be alive.  There was no portent of doom in the air.  Billy turned the cows out to pasture in the morning just as he had done every other morning that summer. The morning routine was simple. Since the best pasture was across the street, Billy had to let the cows out of the milking parlor and open the gates across the road so that no errant car would hit the cows as they sauntered along their path.  Rounding up the cows in the afternoon was more problematic.  They tended to wander far and wide in search of the very best grass.  It took a lot of hiking and searching to find every cow and bring her back to the barn.</w:t>
      </w:r>
    </w:p>
    <w:p>
      <w:pPr>
        <w:pStyle w:val="Normal"/>
        <w:ind w:firstLine="720"/>
        <w:rPr/>
      </w:pPr>
      <w:r>
        <w:rPr/>
        <w:t>On that fateful day, Billy got a brilliant idea.  When it was time to bring the cows in for the evening milking, why not saddle up the horse that was boarding at the farm and round up the cows the way he had seen in his favorite cowboy movies?  It seemed plausible to him and since he was a kid who wasn't used to getting permission, he didn't ask my father whether he could.  He just decided to do it.</w:t>
      </w:r>
    </w:p>
    <w:p>
      <w:pPr>
        <w:pStyle w:val="Normal"/>
        <w:ind w:firstLine="720"/>
        <w:rPr/>
      </w:pPr>
      <w:r>
        <w:rPr/>
        <w:t xml:space="preserve">Dad was busy in the barn working on the milking machines when it was time for Billy to round up the cows.  He was oblivious to Billy's plans.  Billy saddled up the horse and headed across the street in search of the herd.  When he found the cows, he let out a holler and began circling around the cows to get them to move.  He was chasing the cows around the pasture on horseback, "Yippee-Kayoing" and having a great old time as if he were on a cattle drive in the Old West. Billy decided at that moment that his future career had to be cowboy.   </w:t>
      </w:r>
    </w:p>
    <w:p>
      <w:pPr>
        <w:pStyle w:val="Normal"/>
        <w:ind w:firstLine="720"/>
        <w:rPr/>
      </w:pPr>
      <w:r>
        <w:rPr/>
        <w:t xml:space="preserve">And then my father heard what was going on.  Dad dropped everything and yelled to my mother, "That darn fool kid is going to kill himself and those cows!"  She dropped what she was doing and came to his aid.  They raced across the street, screaming at Billy to stop.  </w:t>
      </w:r>
    </w:p>
    <w:p>
      <w:pPr>
        <w:pStyle w:val="Normal"/>
        <w:ind w:firstLine="720"/>
        <w:rPr/>
      </w:pPr>
      <w:r>
        <w:rPr/>
        <w:t>Now my dad was one of the most calm and peace loving people that I have ever known.  When everyone else was out of control, Dad would have an uncanny way of bringing peace and quiet to the madness.  He rarely raised his voice and he never yelled.  This day was an exception.  I had never before seen my father in such a state.  He yelled at Billy to get off of the horse.  He screamed that the cows were so agitated that their milk would be undrinkable. He shrieked about what damage Billy could have done to the boarder's horse.  He shouted at Billy about how much money he had just cost the farm by his idiotic stunt.  He yelled until I thought his lungs would burst.  After he finished screaming everything that he could think of to make on impression on my foolish young cousin, Dad quietly gathered himself up, turned his back on Billy, and began to calm the cows down, coolly herding them back to the barn.</w:t>
      </w:r>
    </w:p>
    <w:p>
      <w:pPr>
        <w:pStyle w:val="Normal"/>
        <w:ind w:firstLine="720"/>
        <w:rPr/>
      </w:pPr>
      <w:r>
        <w:rPr/>
        <w:t>That was a day that we will never forget.  Dad made such an impression on young Billy that he changed the direction of his life.  Billy went from being a juvenile delinquent to being a model citizen.  He grew up to be a mountain of a man, filled with love instead of anger.  He married and had six children of his own, serving as a role model and making the whole family proud.  For his life's work, Billy chose to become a cowboy of sorts - he spent over 25 years on the police force, rounding up criminals instead of cows. At my father's funeral, Billy cried during his eulogy, professing his undying love and gratitude to my family and crediting my dad with saving his life during that crucial summer on the farm.</w:t>
      </w:r>
    </w:p>
    <w:sectPr>
      <w:footerReference w:type="default" r:id="rId2"/>
      <w:type w:val="nextPage"/>
      <w:pgSz w:w="12240" w:h="15840"/>
      <w:pgMar w:left="1440" w:right="1440"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he Summer of Billy Devine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2:58:00Z</dcterms:created>
  <dc:creator>PCLT-15</dc:creator>
  <dc:description/>
  <cp:keywords/>
  <dc:language>en-US</dc:language>
  <cp:lastModifiedBy>Jane Cook</cp:lastModifiedBy>
  <cp:lastPrinted>2013-04-02T22:58:00Z</cp:lastPrinted>
  <dcterms:modified xsi:type="dcterms:W3CDTF">2013-04-03T02:58:00Z</dcterms:modified>
  <cp:revision>2</cp:revision>
  <dc:subject/>
  <dc:title>The Summer of Billy Devine</dc:title>
</cp:coreProperties>
</file>